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3 : Logement - Belfort</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widowControl w:val="false"/>
        <w:tabs>
          <w:tab w:val="clear" w:pos="567"/>
          <w:tab w:val="left" w:pos="426" w:leader="none"/>
          <w:tab w:val="left" w:pos="851" w:leader="none"/>
        </w:tabs>
        <w:jc w:val="both"/>
        <w:textAlignment w:val="baseline"/>
        <w:rPr>
          <w:rFonts w:ascii="Century Gothic" w:hAnsi="Century Gothic" w:cs="Century Gothic"/>
          <w:b/>
          <w:b/>
          <w:kern w:val="2"/>
          <w:lang w:bidi="hi-IN"/>
        </w:rPr>
      </w:pPr>
      <w:r>
        <w:rPr>
          <w:rFonts w:cs="Century Gothic"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pPr>
      <w:r>
        <w:rPr>
          <w:rFonts w:cs="Century Gothic" w:ascii="Century Gothic" w:hAnsi="Century Gothic"/>
          <w:b/>
          <w:kern w:val="2"/>
          <w:lang w:bidi="hi-IN"/>
        </w:rPr>
        <w:t>Place Tharradin 25000 Montbéliard</w:t>
      </w:r>
    </w:p>
    <w:p>
      <w:pPr>
        <w:pStyle w:val="Normal"/>
        <w:tabs>
          <w:tab w:val="clear" w:pos="567"/>
          <w:tab w:val="left" w:pos="426" w:leader="none"/>
          <w:tab w:val="left" w:pos="851" w:leader="none"/>
        </w:tabs>
        <w:jc w:val="both"/>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8830962"/>
      <w:bookmarkStart w:id="1" w:name="__Fieldmark__0_1018830962"/>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018830962"/>
      <w:bookmarkStart w:id="3" w:name="__Fieldmark__1_1018830962"/>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018830962"/>
      <w:bookmarkStart w:id="5" w:name="__Fieldmark__2_1018830962"/>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018830962"/>
      <w:bookmarkStart w:id="7" w:name="__Fieldmark__3_1018830962"/>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018830962"/>
      <w:bookmarkStart w:id="9" w:name="__Fieldmark__4_1018830962"/>
      <w:bookmarkEnd w:id="9"/>
      <w:r>
        <w:rPr/>
      </w:r>
      <w:r>
        <w:rPr/>
        <w:fldChar w:fldCharType="end"/>
      </w:r>
      <w:r>
        <w:rPr>
          <w:rFonts w:cs="Arial" w:ascii="Arial" w:hAnsi="Arial"/>
          <w:lang w:val="en-GB"/>
        </w:rPr>
        <w:t xml:space="preserve"> CCTP commun aux troi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018830962"/>
      <w:bookmarkStart w:id="11" w:name="__Fieldmark__5_1018830962"/>
      <w:bookmarkEnd w:id="11"/>
      <w:r>
        <w:rPr/>
      </w:r>
      <w:r>
        <w:rPr/>
        <w:fldChar w:fldCharType="end"/>
      </w:r>
      <w:r>
        <w:rPr/>
        <w:t xml:space="preserve"> DPGF</w:t>
      </w:r>
      <w:r>
        <w:rPr>
          <w:rFonts w:cs="Arial" w:ascii="Arial" w:hAnsi="Arial"/>
          <w:lang w:val="en-GB"/>
        </w:rPr>
        <w:t xml:space="preserve"> commun aux troi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018830962"/>
      <w:bookmarkStart w:id="13" w:name="__Fieldmark__6_1018830962"/>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018830962"/>
      <w:bookmarkStart w:id="15" w:name="__Fieldmark__7_1018830962"/>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018830962"/>
      <w:bookmarkStart w:id="17" w:name="__Fieldmark__8_1018830962"/>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018830962"/>
      <w:bookmarkStart w:id="19" w:name="__Fieldmark__9_1018830962"/>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018830962"/>
      <w:bookmarkStart w:id="21" w:name="__Fieldmark__10_1018830962"/>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018830962"/>
      <w:bookmarkStart w:id="23" w:name="__Fieldmark__11_1018830962"/>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018830962"/>
      <w:bookmarkStart w:id="25" w:name="__Fieldmark__12_1018830962"/>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018830962"/>
      <w:bookmarkStart w:id="27" w:name="__Fieldmark__13_1018830962"/>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018830962"/>
      <w:bookmarkStart w:id="29" w:name="__Fieldmark__14_1018830962"/>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018830962"/>
      <w:bookmarkStart w:id="31" w:name="__Fieldmark__15_1018830962"/>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018830962"/>
      <w:bookmarkStart w:id="33" w:name="__Fieldmark__16_1018830962"/>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18830962"/>
      <w:bookmarkStart w:id="35" w:name="__Fieldmark__17_1018830962"/>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018830962"/>
      <w:bookmarkStart w:id="37" w:name="__Fieldmark__18_1018830962"/>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018830962"/>
      <w:bookmarkStart w:id="39" w:name="__Fieldmark__19_1018830962"/>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018830962"/>
      <w:bookmarkStart w:id="41" w:name="__Fieldmark__20_1018830962"/>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018830962"/>
      <w:bookmarkStart w:id="43" w:name="__Fieldmark__21_1018830962"/>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018830962"/>
      <w:bookmarkStart w:id="45" w:name="__Fieldmark__22_1018830962"/>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018830962"/>
      <w:bookmarkStart w:id="47" w:name="__Fieldmark__23_1018830962"/>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018830962"/>
      <w:bookmarkStart w:id="49" w:name="__Fieldmark__24_1018830962"/>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018830962"/>
      <w:bookmarkStart w:id="51" w:name="__Fieldmark__25_1018830962"/>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018830962"/>
      <w:bookmarkStart w:id="53" w:name="__Fieldmark__26_1018830962"/>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018830962"/>
      <w:bookmarkStart w:id="55" w:name="__Fieldmark__27_1018830962"/>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018830962"/>
      <w:bookmarkStart w:id="57" w:name="__Fieldmark__28_1018830962"/>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mois</w:t>
      </w:r>
      <w:r>
        <w:rPr>
          <w:rFonts w:cs="Arial" w:ascii="Arial" w:hAnsi="Arial"/>
          <w:b/>
          <w:color w:val="FF0000"/>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018830962"/>
      <w:bookmarkStart w:id="59" w:name="__Fieldmark__29_1018830962"/>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018830962"/>
      <w:bookmarkStart w:id="61" w:name="__Fieldmark__30_1018830962"/>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018830962"/>
      <w:bookmarkStart w:id="63" w:name="__Fieldmark__31_1018830962"/>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1018830962"/>
      <w:bookmarkStart w:id="65" w:name="__Fieldmark__32_1018830962"/>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018830962"/>
      <w:bookmarkStart w:id="67" w:name="__Fieldmark__33_1018830962"/>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018830962"/>
      <w:bookmarkStart w:id="69" w:name="__Fieldmark__34_1018830962"/>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018830962"/>
      <w:bookmarkStart w:id="71" w:name="__Fieldmark__35_1018830962"/>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018830962"/>
      <w:bookmarkStart w:id="73" w:name="__Fieldmark__36_1018830962"/>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018830962"/>
      <w:bookmarkStart w:id="75" w:name="__Fieldmark__37_1018830962"/>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018830962"/>
      <w:bookmarkStart w:id="77" w:name="__Fieldmark__38_1018830962"/>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018830962"/>
      <w:bookmarkStart w:id="79" w:name="__Fieldmark__39_1018830962"/>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018830962"/>
      <w:bookmarkStart w:id="81" w:name="__Fieldmark__40_1018830962"/>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018830962"/>
      <w:bookmarkStart w:id="83" w:name="__Fieldmark__41_1018830962"/>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018830962"/>
      <w:bookmarkStart w:id="85" w:name="__Fieldmark__42_1018830962"/>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018830962"/>
      <w:bookmarkStart w:id="87" w:name="__Fieldmark__43_1018830962"/>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numPr>
          <w:ilvl w:val="0"/>
          <w:numId w:val="4"/>
        </w:numPr>
        <w:tabs>
          <w:tab w:val="clear" w:pos="567"/>
          <w:tab w:val="left" w:pos="851" w:leader="none"/>
        </w:tabs>
        <w:ind w:left="567" w:right="0" w:hanging="0"/>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567" w:right="0" w:hanging="0"/>
        <w:jc w:val="both"/>
        <w:rPr>
          <w:rFonts w:ascii="Arial" w:hAnsi="Arial" w:cs="Arial"/>
        </w:rPr>
      </w:pPr>
      <w:r>
        <w:rPr>
          <w:rFonts w:cs="Arial" w:ascii="Arial" w:hAnsi="Arial"/>
        </w:rPr>
        <w:t>1, rue Claude Goudimel</w:t>
      </w:r>
    </w:p>
    <w:p>
      <w:pPr>
        <w:pStyle w:val="Heading1"/>
        <w:tabs>
          <w:tab w:val="clear" w:pos="567"/>
          <w:tab w:val="left" w:pos="851" w:leader="none"/>
        </w:tabs>
        <w:ind w:left="567" w:right="0" w:hanging="0"/>
        <w:jc w:val="both"/>
        <w:rPr>
          <w:rFonts w:ascii="Arial" w:hAnsi="Arial" w:cs="Arial"/>
        </w:rPr>
      </w:pPr>
      <w:r>
        <w:rPr>
          <w:rFonts w:cs="Arial" w:ascii="Arial" w:hAnsi="Arial"/>
        </w:rPr>
        <w:t>25030 BESANÇON Cedex</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rFonts w:ascii="Arial" w:hAnsi="Arial" w:cs="Arial"/>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fection toiture NF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8T16:16:00Z</dcterms:modified>
  <cp:revision>88</cp:revision>
  <dc:subject/>
  <dc:title>_Modèle recommandé : le service peut l’adapter le cas échéant_DC1_</dc:title>
</cp:coreProperties>
</file>